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cs="SutonnyMJ"/>
          <w:b/>
          <w:b/>
          <w:bCs/>
          <w:color w:val="000000"/>
          <w:sz w:val="40"/>
          <w:szCs w:val="40"/>
          <w:lang w:val="pl-PL"/>
        </w:rPr>
      </w:pPr>
      <w:r>
        <w:rPr>
          <w:rFonts w:cs="SutonnyMJ" w:ascii="SutonnyMJ" w:hAnsi="SutonnyMJ"/>
          <w:b/>
          <w:bCs/>
          <w:color w:val="000000"/>
          <w:sz w:val="40"/>
          <w:szCs w:val="40"/>
          <w:lang w:val="pl-PL"/>
        </w:rPr>
        <w:t>evsjv I Amwgqv eY© †jLvi ZvwjKv</w:t>
      </w:r>
    </w:p>
    <w:p>
      <w:pPr>
        <w:pStyle w:val="Normal"/>
        <w:jc w:val="center"/>
        <w:rPr>
          <w:rFonts w:ascii="SutonnyMJ" w:hAnsi="SutonnyMJ" w:cs="SutonnyMJ"/>
          <w:b/>
          <w:b/>
          <w:bCs/>
          <w:color w:val="000000"/>
          <w:sz w:val="10"/>
          <w:szCs w:val="23"/>
          <w:lang w:val="pl-PL"/>
        </w:rPr>
      </w:pPr>
      <w:r>
        <w:rPr>
          <w:rFonts w:cs="SutonnyMJ" w:ascii="SutonnyMJ" w:hAnsi="SutonnyMJ"/>
          <w:b/>
          <w:bCs/>
          <w:color w:val="000000"/>
          <w:sz w:val="10"/>
          <w:szCs w:val="23"/>
          <w:lang w:val="pl-PL"/>
        </w:rPr>
      </w:r>
    </w:p>
    <w:p>
      <w:pPr>
        <w:pStyle w:val="Normal"/>
        <w:jc w:val="center"/>
        <w:rPr/>
      </w:pPr>
      <w:r>
        <w:rPr/>
        <w:t>¯^ieY© I ¯^iwPý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900"/>
        <w:gridCol w:w="1440"/>
        <w:gridCol w:w="1440"/>
        <w:gridCol w:w="1260"/>
        <w:gridCol w:w="1429"/>
      </w:tblGrid>
      <w:tr>
        <w:trPr>
          <w:trHeight w:val="278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 eY©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joy" w:hAnsi="Bijoy" w:cs="Bijoy"/>
              </w:rPr>
            </w:pPr>
            <w:r>
              <w:rPr>
                <w:rFonts w:cs="Bijoy" w:ascii="Bijoy" w:hAnsi="Bijoy"/>
              </w:rPr>
              <w:t xml:space="preserve">weRq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ijoy" w:ascii="Bijoy" w:hAnsi="Bijoy"/>
              </w:rPr>
              <w:t xml:space="preserve">weRq </w:t>
            </w:r>
            <w:r>
              <w:rPr>
                <w:rFonts w:cs="SutonnyMJ" w:ascii="SutonnyMJ" w:hAnsi="SutonnyMJ"/>
              </w:rPr>
              <w:t xml:space="preserve">gybxi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xZvÄwj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(evsjv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B‡Ûv‡Ri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mwK †KvW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wjbv·-BDwb‡KvW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mZ¨wR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(evsjv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w w:val="9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w w:val="90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¯^vfvw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eKí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A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u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,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f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K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~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{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pace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pace 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pace 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pace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pace g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pace 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hift 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hift 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h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b/>
          <w:b/>
          <w:bCs/>
          <w:color w:val="000000"/>
          <w:sz w:val="28"/>
          <w:szCs w:val="23"/>
        </w:rPr>
      </w:pPr>
      <w:r>
        <w:rPr>
          <w:rFonts w:cs="SutonnyMJ" w:ascii="SutonnyMJ" w:hAnsi="SutonnyMJ"/>
          <w:b/>
          <w:bCs/>
          <w:color w:val="000000"/>
          <w:sz w:val="28"/>
          <w:szCs w:val="23"/>
        </w:rPr>
      </w:r>
    </w:p>
    <w:p>
      <w:pPr>
        <w:pStyle w:val="Normal"/>
        <w:jc w:val="center"/>
        <w:rPr/>
      </w:pPr>
      <w:r>
        <w:rPr/>
        <w:t>e¨ÄbeY© I hy³vÿi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79"/>
        <w:gridCol w:w="1082"/>
        <w:gridCol w:w="900"/>
        <w:gridCol w:w="1440"/>
        <w:gridCol w:w="1440"/>
        <w:gridCol w:w="1260"/>
        <w:gridCol w:w="1429"/>
      </w:tblGrid>
      <w:tr>
        <w:trPr>
          <w:trHeight w:val="296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 eY©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joy" w:hAnsi="Bijoy" w:cs="Bijoy"/>
              </w:rPr>
            </w:pPr>
            <w:r>
              <w:rPr>
                <w:rFonts w:cs="Bijoy" w:ascii="Bijoy" w:hAnsi="Bijoy"/>
              </w:rPr>
              <w:t xml:space="preserve">weRq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ijoy" w:ascii="Bijoy" w:hAnsi="Bijoy"/>
              </w:rPr>
              <w:t xml:space="preserve">weRq </w:t>
            </w:r>
            <w:r>
              <w:rPr>
                <w:rFonts w:cs="SutonnyMJ" w:ascii="SutonnyMJ" w:hAnsi="SutonnyMJ"/>
              </w:rPr>
              <w:t>gybx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xZvÄw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(evsjv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B‡Ûv‡Ri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mwK †KvW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wjbv·-BDwb‡KvW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mZ¨wR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(evsjv)</w:t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w w:val="90"/>
              </w:rPr>
            </w:pPr>
            <w:r>
              <w:rPr>
                <w:rFonts w:cs="SutonnyMJ" w:ascii="SutonnyMJ" w:hAnsi="SutonnyMJ"/>
                <w:color w:val="000000"/>
                <w:w w:val="9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3"/>
                <w:szCs w:val="23"/>
              </w:rPr>
            </w:pPr>
            <w:r>
              <w:rPr>
                <w:rFonts w:cs="SutonnyMJ" w:ascii="SutonnyMJ" w:hAnsi="SutonnyMJ"/>
                <w:color w:val="000000"/>
                <w:sz w:val="23"/>
                <w:szCs w:val="23"/>
              </w:rPr>
              <w:t>¯^vfvw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eKí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f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f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j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d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D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D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j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‰</w:t>
            </w:r>
            <w:r>
              <w:rPr>
                <w:rFonts w:cs="SutonnyMJ" w:ascii="SutonnyMJ" w:hAnsi="SutonnyMJ"/>
                <w:color w:val="000000"/>
              </w:rPr>
              <w:t>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j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K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j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K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j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j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\'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j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s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°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j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\'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j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s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°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j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\'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j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s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°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j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\'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k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j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s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³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k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2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\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L Shift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k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f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\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\y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q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±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\y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'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q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±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\y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'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q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±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t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\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'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t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q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\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e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è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b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\Z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v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232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b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e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è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b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\Z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v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232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b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e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è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b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\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v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232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b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e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\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\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a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µ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j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j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µ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j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j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µ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z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j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z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j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¬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V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\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V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[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¬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V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\S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172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V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[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¬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V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\S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172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V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[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¬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V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\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u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172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V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[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¶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\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`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¶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N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#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N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`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¶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N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#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N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`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ÿ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N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#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N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`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\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d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;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k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\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f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³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k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2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l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k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f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³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k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2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130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k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f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³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k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2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l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k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f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¶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Ng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#d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,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Ng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`de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¶è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NgB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Z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#dv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,232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NgB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`de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¶è~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NgB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Z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#dv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,232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NgB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`de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¶è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NgB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#dv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,232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NgB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`de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Ng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\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#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Ng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`da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L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f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J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L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L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L~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L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J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‰</w:t>
            </w:r>
            <w:r>
              <w:rPr>
                <w:rFonts w:cs="SutonnyMJ" w:ascii="SutonnyMJ" w:hAnsi="SutonnyMJ"/>
                <w:color w:val="000000"/>
              </w:rPr>
              <w:t>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J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L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J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L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J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L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Lª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j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 170,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j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Lªƒ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dj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170,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dj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f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~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‰</w:t>
            </w:r>
            <w:r>
              <w:rPr>
                <w:rFonts w:cs="SutonnyMJ" w:ascii="SutonnyMJ" w:hAnsi="SutonnyMJ"/>
                <w:color w:val="000000"/>
              </w:rPr>
              <w:t>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M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o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M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o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\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dr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\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dR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»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L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\P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d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L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dR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»~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L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\P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d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L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dR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»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L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\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dO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L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dR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œ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\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d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de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¥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\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da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 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dj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 214, 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dj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Öƒ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dj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214,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dj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N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f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N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N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N~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N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‰</w:t>
            </w:r>
            <w:r>
              <w:rPr>
                <w:rFonts w:cs="SutonnyMJ" w:ascii="SutonnyMJ" w:hAnsi="SutonnyMJ"/>
                <w:color w:val="000000"/>
              </w:rPr>
              <w:t>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N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O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N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O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Nœ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\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d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de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N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Nª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dj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170, 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dj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Nªƒ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dj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170,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dj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O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f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q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O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O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O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O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q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‰</w:t>
            </w:r>
            <w:r>
              <w:rPr>
                <w:rFonts w:cs="SutonnyMJ" w:ascii="SutonnyMJ" w:hAnsi="SutonnyMJ"/>
                <w:color w:val="000000"/>
              </w:rPr>
              <w:t>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q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O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q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O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q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'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d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s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¼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'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d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s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¼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'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d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s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¼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'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dk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s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•</w:t>
            </w:r>
            <w:r>
              <w:rPr>
                <w:rFonts w:cs="SutonnyMJ" w:ascii="SutonnyMJ" w:hAnsi="SutonnyMJ"/>
                <w:color w:val="000000"/>
              </w:rPr>
              <w:t>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d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S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o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x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•</w:t>
            </w:r>
            <w:r>
              <w:rPr>
                <w:rFonts w:cs="SutonnyMJ" w:ascii="SutonnyMJ" w:hAnsi="SutonnyMJ"/>
                <w:color w:val="000000"/>
              </w:rPr>
              <w:t>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O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X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•</w:t>
            </w:r>
            <w:r>
              <w:rPr>
                <w:rFonts w:cs="SutonnyMJ" w:ascii="SutonnyMJ" w:hAnsi="SutonnyMJ"/>
                <w:color w:val="000000"/>
              </w:rPr>
              <w:t>g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,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a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¼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'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dk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,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s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¼«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'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dkdj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,171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sdj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¼«~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'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dkdj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,171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sdj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¼«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z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'a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dkdj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,171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z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sdj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•</w:t>
            </w:r>
            <w:r>
              <w:rPr>
                <w:rFonts w:cs="SutonnyMJ" w:ascii="SutonnyMJ" w:hAnsi="SutonnyMJ"/>
                <w:color w:val="000000"/>
              </w:rPr>
              <w:t>N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O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dI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,78,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O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X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•</w:t>
            </w:r>
            <w:r>
              <w:rPr>
                <w:rFonts w:cs="SutonnyMJ" w:ascii="SutonnyMJ" w:hAnsi="SutonnyMJ"/>
                <w:color w:val="000000"/>
              </w:rPr>
              <w:t>¶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g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d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,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g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`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•</w:t>
            </w:r>
            <w:r>
              <w:rPr>
                <w:rFonts w:cs="SutonnyMJ" w:ascii="SutonnyMJ" w:hAnsi="SutonnyMJ"/>
                <w:color w:val="000000"/>
              </w:rPr>
              <w:t>¶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gN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R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d#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,255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gN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`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•</w:t>
            </w:r>
            <w:r>
              <w:rPr>
                <w:rFonts w:cs="SutonnyMJ" w:ascii="SutonnyMJ" w:hAnsi="SutonnyMJ"/>
                <w:color w:val="000000"/>
              </w:rPr>
              <w:t>¶~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gN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R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d#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,255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gN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`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•</w:t>
            </w:r>
            <w:r>
              <w:rPr>
                <w:rFonts w:cs="SutonnyMJ" w:ascii="SutonnyMJ" w:hAnsi="SutonnyMJ"/>
                <w:color w:val="000000"/>
              </w:rPr>
              <w:t>¶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gN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d#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,255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gjgN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`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P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f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P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P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P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P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‰</w:t>
            </w:r>
            <w:r>
              <w:rPr>
                <w:rFonts w:cs="SutonnyMJ" w:ascii="SutonnyMJ" w:hAnsi="SutonnyMJ"/>
                <w:color w:val="000000"/>
              </w:rPr>
              <w:t>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P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y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P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y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”</w:t>
            </w:r>
            <w:r>
              <w:rPr>
                <w:rFonts w:cs="SutonnyMJ" w:ascii="SutonnyMJ" w:hAnsi="SutonnyMJ"/>
                <w:color w:val="000000"/>
              </w:rPr>
              <w:t>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\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d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v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”</w:t>
            </w:r>
            <w:r>
              <w:rPr>
                <w:rFonts w:cs="SutonnyMJ" w:ascii="SutonnyMJ" w:hAnsi="SutonnyMJ"/>
                <w:color w:val="000000"/>
              </w:rPr>
              <w:t>P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y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\ 7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d;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,80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y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v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”</w:t>
            </w:r>
            <w:r>
              <w:rPr>
                <w:rFonts w:cs="SutonnyMJ" w:ascii="SutonnyMJ" w:hAnsi="SutonnyMJ"/>
                <w:color w:val="000000"/>
              </w:rPr>
              <w:t>P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y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\ 7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d;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,80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y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v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”</w:t>
            </w:r>
            <w:r>
              <w:rPr>
                <w:rFonts w:cs="SutonnyMJ" w:ascii="SutonnyMJ" w:hAnsi="SutonnyMJ"/>
                <w:color w:val="000000"/>
              </w:rPr>
              <w:t>P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y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\ 7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d;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,80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y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v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”</w:t>
            </w:r>
            <w:r>
              <w:rPr>
                <w:rFonts w:cs="SutonnyMJ" w:ascii="SutonnyMJ" w:hAnsi="SutonnyMJ"/>
                <w:color w:val="000000"/>
              </w:rPr>
              <w:t>Q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\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d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V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”</w:t>
            </w:r>
            <w:r>
              <w:rPr>
                <w:rFonts w:cs="SutonnyMJ" w:ascii="SutonnyMJ" w:hAnsi="SutonnyMJ"/>
                <w:color w:val="000000"/>
              </w:rPr>
              <w:t>Q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Y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\t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d: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,81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Y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V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”</w:t>
            </w:r>
            <w:r>
              <w:rPr>
                <w:rFonts w:cs="SutonnyMJ" w:ascii="SutonnyMJ" w:hAnsi="SutonnyMJ"/>
                <w:color w:val="000000"/>
              </w:rPr>
              <w:t>Q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Y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\t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d: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,81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Y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V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”</w:t>
            </w:r>
            <w:r>
              <w:rPr>
                <w:rFonts w:cs="SutonnyMJ" w:ascii="SutonnyMJ" w:hAnsi="SutonnyMJ"/>
                <w:color w:val="000000"/>
              </w:rPr>
              <w:t>Q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Y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\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d: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,81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Y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V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”</w:t>
            </w:r>
            <w:r>
              <w:rPr>
                <w:rFonts w:cs="SutonnyMJ" w:ascii="SutonnyMJ" w:hAnsi="SutonnyMJ"/>
                <w:color w:val="000000"/>
              </w:rPr>
              <w:t>Q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Y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\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d: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,81,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Y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V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”</w:t>
            </w:r>
            <w:r>
              <w:rPr>
                <w:rFonts w:cs="SutonnyMJ" w:ascii="SutonnyMJ" w:hAnsi="SutonnyMJ"/>
                <w:color w:val="000000"/>
              </w:rPr>
              <w:t>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\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d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”</w:t>
            </w:r>
            <w:r>
              <w:rPr>
                <w:rFonts w:cs="SutonnyMJ" w:ascii="SutonnyMJ" w:hAnsi="SutonnyMJ"/>
                <w:color w:val="000000"/>
              </w:rPr>
              <w:t>T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I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\F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d_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,84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I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B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”</w:t>
            </w:r>
            <w:r>
              <w:rPr>
                <w:rFonts w:cs="SutonnyMJ" w:ascii="SutonnyMJ" w:hAnsi="SutonnyMJ"/>
                <w:color w:val="000000"/>
              </w:rPr>
              <w:t>T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I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\F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d_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,84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I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B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”</w:t>
            </w:r>
            <w:r>
              <w:rPr>
                <w:rFonts w:cs="SutonnyMJ" w:ascii="SutonnyMJ" w:hAnsi="SutonnyMJ"/>
                <w:color w:val="000000"/>
              </w:rPr>
              <w:t>T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\F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d_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,84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I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B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”</w:t>
            </w:r>
            <w:r>
              <w:rPr>
                <w:rFonts w:cs="SutonnyMJ" w:ascii="SutonnyMJ" w:hAnsi="SutonnyMJ"/>
                <w:color w:val="000000"/>
              </w:rPr>
              <w:t>Q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ygY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\t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d: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,81,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gyg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V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Q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Q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f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Q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Q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Q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Y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Y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Q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Y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Y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Q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Y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Y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Q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‰</w:t>
            </w:r>
            <w:r>
              <w:rPr>
                <w:rFonts w:cs="SutonnyMJ" w:ascii="SutonnyMJ" w:hAnsi="SutonnyMJ"/>
                <w:color w:val="000000"/>
              </w:rPr>
              <w:t>Q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Q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Y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Q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Y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Q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Y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d: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,81,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Y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V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R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f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R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R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R~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R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‰</w:t>
            </w:r>
            <w:r>
              <w:rPr>
                <w:rFonts w:cs="SutonnyMJ" w:ascii="SutonnyMJ" w:hAnsi="SutonnyMJ"/>
                <w:color w:val="000000"/>
              </w:rPr>
              <w:t>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R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u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R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u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d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c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d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C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À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U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T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dP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C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À~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U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T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d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C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À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U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dP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U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C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Á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I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F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I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B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Á~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I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F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I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B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Á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F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I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B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R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,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¾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u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\m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dp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ug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c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S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f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S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S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S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S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‰</w:t>
            </w:r>
            <w:r>
              <w:rPr>
                <w:rFonts w:cs="SutonnyMJ" w:ascii="SutonnyMJ" w:hAnsi="SutonnyMJ"/>
                <w:color w:val="000000"/>
              </w:rPr>
              <w:t>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S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U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S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U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T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f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T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T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T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T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‰</w:t>
            </w:r>
            <w:r>
              <w:rPr>
                <w:rFonts w:cs="SutonnyMJ" w:ascii="SutonnyMJ" w:hAnsi="SutonnyMJ"/>
                <w:color w:val="000000"/>
              </w:rPr>
              <w:t>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T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I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‡</w:t>
            </w:r>
            <w:r>
              <w:rPr>
                <w:rFonts w:cs="SutonnyMJ" w:ascii="SutonnyMJ" w:hAnsi="SutonnyMJ"/>
                <w:color w:val="000000"/>
              </w:rPr>
              <w:t>T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I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d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dv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Â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y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7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d;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y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dv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Â~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y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7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d;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y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dv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Â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y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7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d;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y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dv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d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dV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Ã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Y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t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d: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Y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dV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Ã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Y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t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d: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Y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dV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Ã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Y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d: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Y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dV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Ä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d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dc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Å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d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dC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Å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U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T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dP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dC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Å~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U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T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d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dC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Å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U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dP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gU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dC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U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w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U~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w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U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g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w\y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\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d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g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dq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Æ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g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ws\ywq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d'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g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dq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Æ~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g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ws\ywq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d'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g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dq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Æ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gt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ws\ywq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d'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gt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dq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U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w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d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g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U¥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g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w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g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da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U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Æ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gt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w\y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'd'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,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gt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dq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V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"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V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"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V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"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Ç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g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\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d[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g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dt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Ç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g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\4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d[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ge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dt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Ç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g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\4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d[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ge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dt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Ç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ge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\4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d[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ge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dt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W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,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{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X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{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X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{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X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{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\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dq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È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\y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\yw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'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dq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È~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\y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\yw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'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dq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È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\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\y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'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dq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É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\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dQ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É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\I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"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dQ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É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\I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"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dQ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É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\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"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dQ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\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[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dt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Ð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\4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[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e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dt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Ð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\4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[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e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dt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Ð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e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\4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[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e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dt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Yœ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de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Y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Ð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e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\4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[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,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e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dt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Z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Z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Z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gk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\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 j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d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g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df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Ë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gk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\j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dl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gk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df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Ë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gk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\j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d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gk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df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Ë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gk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\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dl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gk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df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Ì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gK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\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d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g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dF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Zœ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g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d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g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de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Z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g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Z¥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g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g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da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Ë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gk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\j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dl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,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gkg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df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Î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a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dj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, 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dj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_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gt;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g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`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˜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\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.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o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dx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˜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\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.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O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dX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Ï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\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dr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\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dR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×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L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\P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.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L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dR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×~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L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\P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.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L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dR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×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L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\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O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.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L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dR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™</w:t>
            </w:r>
            <w:r>
              <w:rPr>
                <w:rFonts w:cs="SutonnyMJ" w:ascii="SutonnyMJ" w:hAnsi="SutonnyMJ"/>
                <w:color w:val="000000"/>
              </w:rPr>
              <w:t>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\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,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™</w:t>
            </w:r>
            <w:r>
              <w:rPr>
                <w:rFonts w:cs="SutonnyMJ" w:ascii="SutonnyMJ" w:hAnsi="SutonnyMJ"/>
                <w:color w:val="000000"/>
              </w:rPr>
              <w:t>¢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H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\U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Y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,162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H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dZ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™</w:t>
            </w:r>
            <w:r>
              <w:rPr>
                <w:rFonts w:cs="SutonnyMJ" w:ascii="SutonnyMJ" w:hAnsi="SutonnyMJ"/>
                <w:color w:val="000000"/>
              </w:rPr>
              <w:t>¢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H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\U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Y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,162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H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dZ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™</w:t>
            </w:r>
            <w:r>
              <w:rPr>
                <w:rFonts w:cs="SutonnyMJ" w:ascii="SutonnyMJ" w:hAnsi="SutonnyMJ"/>
                <w:color w:val="000000"/>
              </w:rPr>
              <w:t>¢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H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\U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Y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,162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H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dZ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\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\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da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`&amp;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go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x6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i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go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dx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™</w:t>
            </w:r>
            <w:r>
              <w:rPr>
                <w:rFonts w:cs="SutonnyMJ" w:ascii="SutonnyMJ" w:hAnsi="SutonnyMJ"/>
                <w:color w:val="000000"/>
              </w:rPr>
              <w:t>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H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\U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Y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.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H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dZ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`ª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j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170,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dj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`ªƒ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j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170,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dj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a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\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,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a¥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\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,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g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da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a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,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aª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j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,170,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dj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aªƒ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j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,170,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dj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›</w:t>
            </w:r>
            <w:r>
              <w:rPr>
                <w:rFonts w:cs="SutonnyMJ" w:ascii="SutonnyMJ" w:hAnsi="SutonnyMJ"/>
                <w:color w:val="000000"/>
              </w:rPr>
              <w:t>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q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›</w:t>
            </w:r>
            <w:r>
              <w:rPr>
                <w:rFonts w:cs="SutonnyMJ" w:ascii="SutonnyMJ" w:hAnsi="SutonnyMJ"/>
                <w:color w:val="000000"/>
              </w:rPr>
              <w:t>U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y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'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85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q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›</w:t>
            </w:r>
            <w:r>
              <w:rPr>
                <w:rFonts w:cs="SutonnyMJ" w:ascii="SutonnyMJ" w:hAnsi="SutonnyMJ"/>
                <w:color w:val="000000"/>
              </w:rPr>
              <w:t>U~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y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'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85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q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›</w:t>
            </w:r>
            <w:r>
              <w:rPr>
                <w:rFonts w:cs="SutonnyMJ" w:ascii="SutonnyMJ" w:hAnsi="SutonnyMJ"/>
                <w:color w:val="000000"/>
              </w:rPr>
              <w:t>U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'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85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q{</w:t>
            </w:r>
          </w:p>
        </w:tc>
      </w:tr>
      <w:tr>
        <w:trPr>
          <w:trHeight w:val="314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[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t</w:t>
            </w:r>
          </w:p>
        </w:tc>
      </w:tr>
      <w:tr>
        <w:trPr>
          <w:trHeight w:val="314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Û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4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[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e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tb</w:t>
            </w:r>
          </w:p>
        </w:tc>
      </w:tr>
      <w:tr>
        <w:trPr>
          <w:trHeight w:val="314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Û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4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[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e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tn</w:t>
            </w:r>
          </w:p>
        </w:tc>
      </w:tr>
      <w:tr>
        <w:trPr>
          <w:trHeight w:val="314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Û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e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4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[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e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t{</w:t>
            </w:r>
          </w:p>
        </w:tc>
      </w:tr>
      <w:tr>
        <w:trPr>
          <w:trHeight w:val="359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Q</w:t>
            </w:r>
          </w:p>
        </w:tc>
      </w:tr>
      <w:tr>
        <w:trPr>
          <w:trHeight w:val="359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Ú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I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"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Qb</w:t>
            </w:r>
          </w:p>
        </w:tc>
      </w:tr>
      <w:tr>
        <w:trPr>
          <w:trHeight w:val="359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Ú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I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"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Qn</w:t>
            </w:r>
          </w:p>
        </w:tc>
      </w:tr>
      <w:tr>
        <w:trPr>
          <w:trHeight w:val="359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Ú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"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Q{</w:t>
            </w:r>
          </w:p>
        </w:tc>
      </w:tr>
      <w:tr>
        <w:trPr>
          <w:trHeight w:val="359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š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k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,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f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š‘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k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2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l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,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k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f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šÍ~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k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2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54,205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k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Edf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šÍ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k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2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l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54,205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k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edf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š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K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54,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edF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›</w:t>
            </w:r>
            <w:r>
              <w:rPr>
                <w:rFonts w:cs="SutonnyMJ" w:ascii="SutonnyMJ" w:hAnsi="SutonnyMJ"/>
                <w:color w:val="000000"/>
              </w:rPr>
              <w:t>`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dr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R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Ü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L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P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L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R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Ü~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L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P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L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R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Ü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L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O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L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R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œ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e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Yœ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de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š^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¥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a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U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›</w:t>
            </w:r>
            <w:r>
              <w:rPr>
                <w:rFonts w:cs="SutonnyMJ" w:ascii="SutonnyMJ" w:hAnsi="SutonnyMJ"/>
                <w:color w:val="000000"/>
              </w:rPr>
              <w:t>U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'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85,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t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q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Û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e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4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[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,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e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t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š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k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l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,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k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f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›</w:t>
            </w:r>
            <w:r>
              <w:rPr>
                <w:rFonts w:cs="SutonnyMJ" w:ascii="SutonnyMJ" w:hAnsi="SutonnyMJ"/>
                <w:color w:val="000000"/>
              </w:rPr>
              <w:t>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l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lg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r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›</w:t>
            </w:r>
            <w:r>
              <w:rPr>
                <w:rFonts w:cs="SutonnyMJ" w:ascii="SutonnyMJ" w:hAnsi="SutonnyMJ"/>
                <w:color w:val="000000"/>
              </w:rPr>
              <w:t>`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l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o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96,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l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r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Ü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L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O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,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L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R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Ü«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L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P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dOdj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,171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L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Rdj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Ü«~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L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P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Odj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,171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L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Rdj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Ü«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Lz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Pa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Odj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,171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Lz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Rdj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\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d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g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d;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ß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k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\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d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df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ß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k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2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dl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k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df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ß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k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2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d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k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df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ß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k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2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dl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k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df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\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d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dq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Þ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\y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d'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dq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Þ~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\y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d'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dq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Þ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t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\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d'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t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dq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\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d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dw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c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V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\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V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d[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cœ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\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d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de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cÖ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cÖ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dj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214,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dj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cÖƒ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dj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214,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dj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«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dj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171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dj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«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dj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171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dj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«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z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dj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171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z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dl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¬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V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V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d[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¬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V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S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d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172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V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d[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¬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V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S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d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172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V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d[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d¬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V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du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172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gV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d[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(A) 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\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g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\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d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g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dc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e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gV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\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gV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d[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g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\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g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dr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ä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g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\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g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dR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ä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gL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\P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d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gL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dR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ä~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gL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\P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d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gL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dR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ä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gL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\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dO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gL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dR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e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\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g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eª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dj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170,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dj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eªƒ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dj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170,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dj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f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å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å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dj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,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dj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åƒ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dj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,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dj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f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gV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\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gV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d[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g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gœ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\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e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¤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V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,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V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[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¤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\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,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w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ç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\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W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ç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R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H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R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W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ç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R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R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W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ç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R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H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R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W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¤^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¤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,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¤§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,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a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g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¤ú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rgV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b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h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,250,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rgV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wd[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¤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H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\U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dY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,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H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Z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h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(A)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v (g, in Unicode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v (g, in Unicode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eastAsia="SutonnyMJ" w:cs="SutonnyMJ" w:ascii="SutonnyMJ" w:hAnsi="SutonnyMJ"/>
                <w:color w:val="000000"/>
              </w:rPr>
              <w:t xml:space="preserve"> </w:t>
            </w:r>
            <w:r>
              <w:rPr>
                <w:rFonts w:cs="SutonnyMJ" w:ascii="SutonnyMJ" w:hAnsi="SutonnyMJ"/>
                <w:color w:val="000000"/>
              </w:rPr>
              <w:t>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eastAsia="SutonnyMJ" w:cs="SutonnyMJ" w:ascii="SutonnyMJ" w:hAnsi="SutonnyMJ"/>
                <w:color w:val="000000"/>
              </w:rPr>
              <w:t xml:space="preserve"> </w:t>
            </w:r>
            <w:r>
              <w:rPr>
                <w:rFonts w:cs="SutonnyMJ" w:ascii="SutonnyMJ" w:hAnsi="SutonnyMJ"/>
                <w:color w:val="000000"/>
              </w:rPr>
              <w:t>©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]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i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iƒ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j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é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j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\'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j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ds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é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j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\'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j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ds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é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j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\'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j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ds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é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j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\'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k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j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ds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\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o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dx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ì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\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[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dt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\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dw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\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dW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j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j¥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da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j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V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\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V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d[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î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R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\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H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8,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gR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dW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ï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,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,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V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,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,\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V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[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,\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d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v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,\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d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V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œ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,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d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e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M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,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Mg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¥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,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a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Ö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,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dj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214,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j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kªƒ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,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dj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214,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j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®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j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\'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j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s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®‹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j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\'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139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j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s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®‹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j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\'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139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j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s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®‹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j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\'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k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139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j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s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\y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q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ó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y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'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q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ó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y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'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q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ó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t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'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t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q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\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Q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ó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\I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"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Q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ô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\I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"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Q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ô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T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\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"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T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Q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®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\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w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\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W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õ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R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H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R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W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õ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R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R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W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õ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R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</w:rPr>
              <w:t>VB</w:t>
            </w:r>
            <w:r>
              <w:rPr>
                <w:color w:val="00000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H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R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W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®Œ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j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'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\'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k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j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s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®Œ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j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'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kdj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140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j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sdj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®Œ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j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'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kdj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140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j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sdj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®Œ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jz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'a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kdj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140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jz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sdj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ó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t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\y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'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,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t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q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ò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B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F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v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B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J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ò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B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F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v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B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J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ò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B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F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v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B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J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®§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\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lt;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:da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m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,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¯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j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'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\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d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,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j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ds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¯‹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j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'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75,139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j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s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¯‹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j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'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75,139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j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s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¯‹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j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'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k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75,139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j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s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ö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J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J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S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¯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k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\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75,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f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¯Í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k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2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l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75,205,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kg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f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¯‘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k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2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l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75,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k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f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¯Í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k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2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d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,205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k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df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¯Í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k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2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l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75,205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k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f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¯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K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\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75,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F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¯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V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75,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V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[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¯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\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75,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w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¯^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g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;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\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W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ù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R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H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49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R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W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ù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R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B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49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R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W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ù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R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H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49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R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W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¯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k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\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l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75,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k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f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œ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09,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e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¯§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75,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a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¯‹¬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jgV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'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k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75,139,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jgV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sd[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¯Œ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j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'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\'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k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75,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j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s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¯Œ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j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'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kdj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75,140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j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sdj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¯Œ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jz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'a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kdj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75,140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jz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sdj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¯Œ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jz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'a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kdj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75,140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jz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sdj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¯ú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rgV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Cb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mdh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75,250,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rgV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;dwd[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n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g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d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10,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g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dE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g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g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de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n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g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\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10,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g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n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g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10,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g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d.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g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\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g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da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þ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gm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X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dc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54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gm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dab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þ~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gm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X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d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54,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gm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da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þ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gm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X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dc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54,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g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da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n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d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10,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z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dj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n¬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gV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10,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gV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od[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4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y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q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\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\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Shift 2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Shift 3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Shift 4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&amp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&amp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}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&amp;nmš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|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Shift . (&gt;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. (Fullstop)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\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/\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D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e dj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z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j dj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V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V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[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g dj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a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b djv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e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“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\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;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'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\'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'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g'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,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,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,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,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;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: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'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\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'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'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"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\\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"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"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`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`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`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`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~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~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~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~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[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[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[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[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[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]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]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]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]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{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{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{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{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{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}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}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}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}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-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_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=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=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=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+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{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+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!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!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!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!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@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@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@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@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@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#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#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#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#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$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$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%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*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~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(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?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/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[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d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&amp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SutonnyMJ" w:hAnsi="SutonnyMJ" w:cs="SutonnyMJ"/>
                <w:color w:val="000000"/>
              </w:rPr>
            </w:pPr>
            <w:r>
              <w:rPr>
                <w:rFonts w:cs="SutonnyMJ" w:ascii="SutonnyMJ" w:hAnsi="SutonnyMJ"/>
                <w:color w:val="00000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SutonnyMJ" w:ascii="SutonnyMJ" w:hAnsi="SutonnyMJ"/>
        </w:rPr>
        <w:t xml:space="preserve">Dc‡ii ZvwjKvq m¤¢ve¨ mKj Kw¤^‡bkb †`qv n‡q‡Q| Z‡e </w:t>
      </w:r>
      <w:r>
        <w:rPr>
          <w:rFonts w:cs="Bijoy" w:ascii="Bijoy" w:hAnsi="Bijoy"/>
        </w:rPr>
        <w:t>weRq</w:t>
      </w:r>
      <w:r>
        <w:rPr>
          <w:rFonts w:cs="SutonnyMJ" w:ascii="SutonnyMJ" w:hAnsi="SutonnyMJ"/>
        </w:rPr>
        <w:t xml:space="preserve"> gybxi Kx‡ev‡W© GB ZvwjKvi evB‡iI GK ev GKvwaK Ackb Av‡Q hvi mvnv‡h¨ evsjv eY© ˆZix Kiv hvq| GB c×wZi cÖavb wbqgwU n‡jv </w:t>
      </w:r>
      <w:r>
        <w:rPr>
          <w:rFonts w:cs="Bijoy" w:ascii="Bijoy" w:hAnsi="Bijoy"/>
        </w:rPr>
        <w:t>weRq</w:t>
      </w:r>
      <w:r>
        <w:rPr>
          <w:rFonts w:cs="SutonnyMJ" w:ascii="SutonnyMJ" w:hAnsi="SutonnyMJ"/>
        </w:rPr>
        <w:t xml:space="preserve"> Kx‡evW© Gi g‡Zv| †hgb †KD hw` ¤§ wjL‡Z Pvq Z‡e wZwb †QvU ¤ UvBc Kivi ci ¥</w:t>
      </w:r>
      <w:r>
        <w:rPr>
          <w:rFonts w:cs="Bijoy" w:ascii="Bijoy" w:hAnsi="Bijoy"/>
        </w:rPr>
        <w:t xml:space="preserve"> </w:t>
      </w:r>
      <w:r>
        <w:rPr>
          <w:rFonts w:cs="SutonnyMJ" w:ascii="SutonnyMJ" w:hAnsi="SutonnyMJ"/>
        </w:rPr>
        <w:t>djv UvBc K‡i wjL‡Z cv‡ib| Avevi ¤ UvBc Kivi ci wj¼ (G‡ÿ‡Î e¨vK</w:t>
      </w:r>
      <w:r>
        <w:rPr/>
        <w:t xml:space="preserve"> \</w:t>
      </w:r>
      <w:r>
        <w:rPr>
          <w:rFonts w:cs="SutonnyMJ" w:ascii="SutonnyMJ" w:hAnsi="SutonnyMJ"/>
        </w:rPr>
        <w:t xml:space="preserve"> møvk)</w:t>
      </w:r>
      <w:r>
        <w:rPr>
          <w:rFonts w:cs="Bijoy" w:ascii="Bijoy" w:hAnsi="Bijoy"/>
        </w:rPr>
        <w:t xml:space="preserve"> </w:t>
      </w:r>
      <w:r>
        <w:rPr>
          <w:rFonts w:cs="SutonnyMJ" w:ascii="SutonnyMJ" w:hAnsi="SutonnyMJ"/>
          <w:b/>
          <w:bCs/>
        </w:rPr>
        <w:t xml:space="preserve">UvBc K‡i ¤§ wjL‡Z cv‡ib| Avevi wZwb B‡”Q Ki‡j g UvBc Kivi ci wj¼ </w:t>
      </w:r>
      <w:r>
        <w:rPr>
          <w:rFonts w:cs="SutonnyMJ" w:ascii="SutonnyMJ" w:hAnsi="SutonnyMJ"/>
        </w:rPr>
        <w:t>(G‡ÿ‡Î e¨vK</w:t>
      </w:r>
      <w:r>
        <w:rPr/>
        <w:t xml:space="preserve"> \</w:t>
      </w:r>
      <w:r>
        <w:rPr>
          <w:rFonts w:cs="SutonnyMJ" w:ascii="SutonnyMJ" w:hAnsi="SutonnyMJ"/>
        </w:rPr>
        <w:t xml:space="preserve"> møvk) UvBc K‡i g UvBc K‡iI ¤§ wjL‡Z cv‡ib|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utonnyMJ">
    <w:charset w:val="00"/>
    <w:family w:val="auto"/>
    <w:pitch w:val="variable"/>
  </w:font>
  <w:font w:name="Bijo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utonnyMJ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PageNumber">
    <w:name w:val="Page Number"/>
    <w:basedOn w:val="WWDefaultParagraphFont"/>
    <w:rPr/>
  </w:style>
  <w:style w:type="character" w:styleId="StyleLatinTonnyAMJComplexSutonnyMJ">
    <w:name w:val="Style (Latin) TonnyAMJ (Complex) SutonnyMJ"/>
    <w:basedOn w:val="WWDefaultParagraphFont"/>
    <w:qFormat/>
    <w:rPr>
      <w:rFonts w:ascii="SutonnyMJ" w:hAnsi="SutonnyMJ" w:cs="SutonnyMJ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rFonts w:eastAsia="SimSun;宋体"/>
      <w:lang w:val="ms-MY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FirstIndent2">
    <w:name w:val="Body Text First Indent 2"/>
    <w:basedOn w:val="TextBodyIndent"/>
    <w:qFormat/>
    <w:pPr>
      <w:ind w:left="360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right="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right="0" w:hanging="360"/>
    </w:pPr>
    <w:rPr/>
  </w:style>
  <w:style w:type="paragraph" w:styleId="List3">
    <w:name w:val="List Bullet 4"/>
    <w:basedOn w:val="Normal"/>
    <w:pPr>
      <w:ind w:left="1080" w:right="0" w:hanging="360"/>
    </w:pPr>
    <w:rPr/>
  </w:style>
  <w:style w:type="paragraph" w:styleId="List4">
    <w:name w:val="List Bullet 5"/>
    <w:basedOn w:val="Normal"/>
    <w:pPr>
      <w:ind w:left="1440" w:right="0" w:hanging="360"/>
    </w:pPr>
    <w:rPr/>
  </w:style>
  <w:style w:type="paragraph" w:styleId="List5">
    <w:name w:val="List Number"/>
    <w:basedOn w:val="Normal"/>
    <w:pPr>
      <w:ind w:left="1800" w:right="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06:21:00Z</dcterms:created>
  <dc:creator>Nantu</dc:creator>
  <dc:description/>
  <cp:keywords/>
  <dc:language>en-US</dc:language>
  <cp:lastModifiedBy>Nantu</cp:lastModifiedBy>
  <dcterms:modified xsi:type="dcterms:W3CDTF">2010-08-10T11:10:00Z</dcterms:modified>
  <cp:revision>45</cp:revision>
  <dc:subject/>
  <dc:title>evsjv I Amwgqv eY© †jLvi ZvwjKv</dc:title>
</cp:coreProperties>
</file>